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634697867"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483317406"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