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joiner file describes relationships betwee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groups together fields in differ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the same identifier.  The first field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tains all instances of that identifier, whil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contain only a subset.  In relational databa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n the group is the primary key, and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eig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er file is somewhat more flexible than foreign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al database.  It allows fields that contain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imply-separated) lists of identifiers.  I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contain a constant prefix or suffix in 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another.  It allows tables to be split up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such as the per-chromosome tables common at UCSC)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 logically as the same table. 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relationships in multiple databases simulta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describe cases where it can be worthwhile to do 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fields, but where both fields contain some of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joinerCheck' performs some automatic checking on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Joiner files are also intended to be used in genera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database brow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er file is a line-oriented format.  In some case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ignificant.  Lines starting with #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.  There are two primary types of record in a joine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et' statement which creates a variable, and an identifi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varName should start with a letter, and can be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and numbers.  The value extend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ce a variable is defined this way, $varNa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value from the set line. 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terms of other variables.  In some cas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${varName} rather than $varName if doing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statement defines an identifier shared acros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 one line containing the identifier name a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comment line, a line for the field that serves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identifier, and then a line for each other field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.  The field lines describe the field in database.table.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n attributes if any of the field.  The data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comma separated list if the field is in more than 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ndicates the end of the identifi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customerId typeOf=pers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the id of someone who has bought something from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custome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.sale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.return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erate.customer.id chopBefore=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2004,legal2003.liability.plaintiff chopBefore=CID: chopAf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2004,legal2003.recall.notified chopBefore=CID: chopAfter=.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Lin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 - indicates this is a subset of a parent type o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ins between fields in this identifier and preceding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dentifiers are often fruit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parent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- indicates this identifier is defined outside of 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ame of organization that define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- indicates that while in many cases the identifier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 listed fields, the relationship is informa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the first field is not expected to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s of the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y - indicates that all tables mentioned in field line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the first tabl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in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- the field contains a comma separated list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 - the field contains a list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single character lis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Before - the field contains some prefix that needs to b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is considered as an identifier.  I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missing then no cho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search string. Everything before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(including the search string itsel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idered prefix, and is removed before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After - the field contains some suffix that needs to b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considered a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search string. Everything after the la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(including the search string itsel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idered suffix, and is removed before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Of - valid only for lists.  This indicates that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ually the position (zero based) of the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her than i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Ok - used to indicate that duplicate identifier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eld. - valid only on primary key, not on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Check - used to allow some identifiers not to be in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A number between 0.0 and 1.0 that indicates the minimum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s in the field that are in the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- used to show that every key in the primary key should als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- used to show that every key in the primary key occurs at m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Prefix - used to lump together tables that share a commo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ingle log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Prefix string that may include SQL wildcard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one at UCSC is "chr%\_" (the underscore i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e want a literal match for _, not the SQL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uffix - used to lump together tables that share a common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ingle logical table.  May be used with split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Suffix string that may include SQL wildcar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- used to exclude a particular identifier from having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key.  There may be multiple exclude attributes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identifier to exclude.  The empty string may be ex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exclude= (that is following the equal immediately with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re may be multiple instance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elated tables.  At UCSC an example o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nd nets that describe a pairwise align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have a separate identifier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 there is a small macro expansion fac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hain[Mm3,Rn2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together chai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[]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[]Link.chai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bd.net[].chai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anded to one identifier for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inside of square bracket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hainMm3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together chai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Mm3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Mm3Link.chai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bd.netMm3.chai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hainRn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together chain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Rn2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gbd.chainRn2Link.chai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bd.netRn2.chai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-separated database lists typically ar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such as $gdb in the above examples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lude a database from such a list.  To exclude the 'mm4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clude everything else in $gbd, you'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bd,!m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clude more than one database this wa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tems can be at any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umber of other statements that are typically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in a jo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Set - This is used to indicate that only one out of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s should be considered at one time.  At UCSC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together all of the genome/assembly specific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links are not generated between them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ne starting with the word 'exclusiveSet'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-separated list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Checked - This keyword is followed by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bases that should be checked by the jo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Ignored - This is followed by a comma-separated list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hecked by the joiner file.  The joinerCheck program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ny databases in the system that are not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Checked or databaseIgnored list.  This is just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from slipping under the radar, since generally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database to various places in the jo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- This line indicates that a table depends on oth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inerCheck program will make sure that the last updat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after any of the tables it depends 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list of database.tables.  The first table is the depend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are the ones it depends on.  Note that the 'depend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n an identifier line can also specify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Ignored - This statement describes tables tha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inerCheck program will complain about tab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 any of the identifiers, and not in the tables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keep new tables from falling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is is a line starting with "tablesIgno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comma separated list of databas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for each table.  The table names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wildcard '%' (which is equivalent to the '*'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le systems.)  The statement is termin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