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259398099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74209365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733246688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777221345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640379337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604655464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477556942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