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081228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7170055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3604474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028477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